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рганизации и проведен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ого конкурса на лучшего по профессии среди зоотехников – селекционеров</w:t>
            </w:r>
          </w:p>
        </w:tc>
      </w:tr>
    </w:tbl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знаний и навыков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конкурса на лучшего по профессии среди </w:t>
        <w:br/>
        <w:t xml:space="preserve">зоотехников – селекционеров 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650"/>
        <w:gridCol w:w="2131"/>
        <w:gridCol w:w="2267"/>
        <w:gridCol w:w="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 и ее последовательност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снижается оцен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нижения в баллах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максимального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1. Ведение программы информационно-аналитической системы «Селэкс – Молочный скот». 35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Судейская бригада должна получить протокол жеребьевки, в котором будет указан № участника и сельхозпредприятие, которое он представляет. Это необходимо для определения соответствия участник-база данных (БД).</w:t>
            </w:r>
          </w:p>
          <w:p>
            <w:pPr>
              <w:pStyle w:val="211"/>
              <w:spacing w:lineRule="auto" w:line="240"/>
              <w:rPr>
                <w:rStyle w:val="22"/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Оц Оценка ведения автоматизированной системы учета проводится на основании предоставленных баз данных племенных и товарных хозяйств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(по состоянию на 01.06.2024). Данные племенного учёта проверяются на полноту заполнения согласно Инструкции по бонитировке крупного рогатого скота молочных и молочно-мясных пород, утвержденной Минсельхозом СССР 10 июля 1974 года, и на основании логических увязок (коров и молодняка)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Судьи: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1. По БД определяют количество живых животных стада, по которым ведется учет:</w:t>
            </w:r>
          </w:p>
          <w:p>
            <w:pPr>
              <w:pStyle w:val="211"/>
              <w:spacing w:lineRule="auto" w:line="240" w:before="0" w:after="0"/>
              <w:ind w:left="175"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коровы;</w:t>
            </w:r>
          </w:p>
          <w:p>
            <w:pPr>
              <w:pStyle w:val="211"/>
              <w:spacing w:lineRule="auto" w:line="240" w:before="0" w:after="0"/>
              <w:ind w:left="175"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молодняк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2. Для определения полноты и корректности заполнения данных в БД запускают отчеты, определяющие, у скольких животных не заполнен либо некорректно заполнен оцениваемый показатель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3. Распечатывают полученные отчеты с перечнем ошибок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4. Рассчитывают процент ошибок (количество животных, у которых не заполнен либо некорректно заполнен оцениваемый показатель, от числа проверенных показателей по животным стада (коровам или молодняку) в процентах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object w:dxaOrig="8926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4.55pt;height:45.95pt" filled="f" o:ole="">
                  <v:imagedata r:id="rId3" o:title=""/>
                </v:shape>
                <o:OLEObject Type="Embed" ProgID="" ShapeID="ole_rId2" DrawAspect="Content" ObjectID="_591294516" r:id="rId2"/>
              </w:objec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5. Рассчитывают количество штрафных баллов по каждой части этапа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6. Заполняют учетные листы судей по каждой части этапа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7. Заполняют сводный протокол по этапу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та заполнения данных (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всего за А+Б)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полненным показателем в БД считается наличие животных с неполными данными при расчете комплексного класса и наличие записей об этом в проверяемых отчетах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проверенных показателей равняется количеству отче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ллы снимаются от максимального количества баллов, согласно проценту незаполненных показателей в БД от числа проверенных показателей по живот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Если процент незаполненных показателей (ошибок) находится в пределах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-5% - 1 балл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6-10% - 2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1-15% - 3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-20% - 4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1-25% - 5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6-30% - 6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&gt; 30% - 7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ность заполнения данных (Б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рректно заполненным показателем в БД считается наличие записей об этом в проверяемых отчета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енных показателей равняется количеству отчет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Баллы снимаются от максимального количества баллов согласно процен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корректно заполненных показателей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 в БД от числа проверенных показателей по живот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Если процент допущенных ошибок находится в пределах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-5% - 1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6-10% - 2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1-15% - 3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-20% - 4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1-25% - 5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6-30% - 6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&gt; 30% - 7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стада по тест-версии (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Участник отвечает на 8 вопросов, находя ответы в </w:t>
            </w: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тестовой версии программного обеспечения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следовательность работ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астники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адятся за ПК, на которых установлена тестовая версия БД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лучают форму опросного листа, которую необходимо заполнить, найдя ответы в БД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удьи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роверяют опросные листы участников, проставляют количество штрафных баллов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формляют итоговый протокол за данную часть этап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числа телят, рожденных в хозяйстве в 2023 году, какая доля приходится на телок (в %)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быков-производителей участвовало в осеменениях маточного стада в 2023 году?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ров планируется осеменить в июне 2024 года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самую возрастную живую корову  (по возрасту в днях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дой за 305 дней дочерей первотелок быка тестовой базы в 2023 году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ров выбыло в 2023 году по болезням пищеварительной системы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жизни коров, выбывших в 2023 году (в отелах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возраст первого осеменения, который используется для планирования осеменения телок случного возраст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а каждый неверный от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Судьи оформляют: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етные листы по части А-Б и части 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тоговые протоколы по части А-Б и части 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водный протокол за этап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2. Проверка теоретических знаний (тестирование). 15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выполнения задания не более 30 мину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орет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водится тестирование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отвечает на 15 вопросов (выбирает из трех вариантов правильны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. Проверка практических навыков по оценке экстерьера. 50 балл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кстерьера коров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оценивает двух коров по экстерьеру по 100 балльной шкал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удейская группа 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«Практические навыки ведения селекционно-племенной работы с животными» проводит оценку коров в соответствии с приложением № 4 к Порядку и условиям проведения бонитировки племенного крупного рогатого скота молочного и молочно-мясного направлений продуктивности, утвержденными приказом Минсельхоза России от 28.10.2010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 (далее – Приложение № 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конкурса проводит оценку экстерьера двух коров согласно Приложению № 4, общее время не более 2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экстерьера, полученный участником конкурса сравнивается с результатами оценки экстерьера судейской группы. Экстерьер коров оценивается по следующим критер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м туловищ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аженность молочного ти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чество н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чество вы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ий ви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ица результата оценки участника и судейской группы  по критерию:         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туловищ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Выраженность молочного тип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ачество ног»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ачество вымени»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Общий вид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ет более чем 2 балл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снимает указанные в задании промеры с помощью измерительных приборов: мерной палки и цирку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ждый неправильный взятый промер, некорректное использование измерительных прибо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описывает недостатки оцениваемых животн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ждый незамеченный недоста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навыки ведения селекционно – племен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быков по экстерьерным профилям, построенным на основании линейной оценки телосложения их дочере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получает данные результатов оценки двух быков-производителей по телосложению дочерей и дает этим быкам характеристику по экстерьерным профилям, построенным на основании линейной оценки телосложения их дочере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верную характеристику любого признака экстерьера (по каждому из двух быков) снимается 1 бал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аббревиатур, обозначающих генетические заболевания крупного рогатого ск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получает таблицу с аббревиатурами, обозначающими генетические заболевания крупного рогатого скота. Он должен объяснить, какие заболевания обозначают эти записи в родословной (племенном свидетельстве) крупного рогатого скота, и является ли животное носителем этих заболеван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личия и степени инбридинга у коров  (по Шапоружу) по их родослов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карточки на 5 племенных коров (форма 2-МОЛ) для определения наличия инбридинга и степени инбридинга (по Шапоружу) у них</w:t>
            </w:r>
          </w:p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инадлежности коров к линиям и ветв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продолжает работать с карточками пяти ко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должен определить принадлежность каждой из этих коров к линиям и ветвям, пользуясь справочниками. Конкурсанту выдаются генеалогические схемы, в которых он должен указать место расположения отца коровы, назвать линию и ветвь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одбор быков-производителей к коро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должен сделать индивидуальное закрепление предложенных ему трех быков к коровам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: стадо, где находятся эти коровы, имеет среднюю продуктивность по бонитировке 7500 кг молока, с содержанием жира в молоке 4,00%, белка 3,24%. Обосновать реш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племенные свидетельства быков и результаты их оценки по продуктивности и экстерьеру доче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боре конкурсант должен учитыв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ктивность коровы (удой, жир %, белок %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ословную коровы с материнской и отцовской стороны, наличие инбридинг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экстерьера (на лицевой стороне карточки отмечена оценка экстерьера по 10-балльной шкале, на обратной – заметки селекционера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нкурсант выбирает одного или нескольких из рекомендованных комиссией для закрепления за этой коровой быков, ответ считается вер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верный подбор быка к каждой из пяти коров снимается 1 бал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нкурсант дает полное аргументированное объяснение своему подбору, комиссия может засчитать ему ответ как правильны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ослов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пустые таблицы родословных. В них он должен расставить пять аббревиатур, обозначающих родственные связи предков пробанд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6237" w:leader="none"/>
          <w:tab w:val="left" w:pos="6521" w:leader="none"/>
          <w:tab w:val="left" w:pos="6804" w:leader="none"/>
          <w:tab w:val="left" w:pos="7655" w:leader="none"/>
          <w:tab w:val="left" w:pos="793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13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(2)_"/>
    <w:qFormat/>
    <w:rPr>
      <w:rFonts w:ascii="Arial" w:hAnsi="Arial" w:cs="Arial"/>
      <w:sz w:val="16"/>
      <w:szCs w:val="16"/>
      <w:shd w:fill="FFFFFF" w:val="clear"/>
    </w:rPr>
  </w:style>
  <w:style w:type="character" w:styleId="22">
    <w:name w:val="Основной текст (2)2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exact" w:line="240" w:before="0" w:after="0"/>
      <w:ind w:firstLine="31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7" w:before="180" w:after="0"/>
      <w:ind w:hanging="500"/>
      <w:jc w:val="both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45:00Z</dcterms:created>
  <dc:creator>Сафина Галина Фатыховна</dc:creator>
  <dc:description/>
  <cp:keywords/>
  <dc:language>en-US</dc:language>
  <cp:lastModifiedBy>Татьяна В. Сысолятина</cp:lastModifiedBy>
  <cp:lastPrinted>2024-04-18T11:14:00Z</cp:lastPrinted>
  <dcterms:modified xsi:type="dcterms:W3CDTF">2024-04-27T06:35:00Z</dcterms:modified>
  <cp:revision>11</cp:revision>
  <dc:subject/>
  <dc:title>МЕТОДИКА</dc:title>
</cp:coreProperties>
</file>